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nexa nr. 2 la Hot`r@rea Consiliului Jude\ean nr. ……… din……………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3827"/>
        <w:gridCol w:w="3686"/>
        <w:gridCol w:w="1559"/>
        <w:gridCol w:w="20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r. cr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d clasifica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enumirea bunulu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lemente de identific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nul dob@ndir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Valoare inventar</w:t>
            </w:r>
          </w:p>
          <w:p>
            <w:pPr>
              <w:pStyle w:val="Heading3"/>
              <w:rPr/>
            </w:pPr>
            <w:r>
              <w:rPr/>
              <w:t xml:space="preserve">(lei)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storie modern` (manuale, centur` argint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dresa: Muzeu Istorie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antitate: 3 buc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.200.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storie contemporan` (cuf`r, foto., vestimenta\ie, set por\elan, lornion, c`limar`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dresa: Muzeu Istorie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antitate: 13 buc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3.400.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umismatic` (monede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dresa: Muzeu Istorie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antitate: 17 buc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.650.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Jetoan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dresa: Muzeu Istorie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antitate: 1 buc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0.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1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Bibliotec`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dresa: Muzeu Istorie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antitate: 1 buc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.000.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ictur` (tablouri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dresa: Muzeu Art`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antitate: 2 buc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6.000.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ort (opinci, z`velci, ie, poale, bete, p`retar, fa\` de mas`, macat, costum, prosoape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dresa: Muzeul Satului Bujoreni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antitate: 24 buc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.230.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Ocupa\ii (r`zboi de \esut, lad` de zestre, unelte, mobilier, vase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dresa: Muzeul Satului Bujoreni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antitae: 43 buc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.340.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eramic` (oale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dresa: Muzeul Satului Bujoreni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antitate: 3 buc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0.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Via\` spiritual` (dric, mas` pentru poman`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dresa: Muzeul Satului Bujoreni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antitate: 2 buc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.300.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ort (covor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dresa: Muzeul M`ld`re]ti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antitate: 1 buc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.000.000</w:t>
            </w:r>
          </w:p>
        </w:tc>
      </w:tr>
    </w:tbl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>Dumitru Bu]e</w:t>
      </w:r>
    </w:p>
    <w:sectPr>
      <w:type w:val="nextPage"/>
      <w:pgSz w:orient="landscape" w:w="15840" w:h="12240"/>
      <w:pgMar w:left="1440" w:right="144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UpR" w:hAnsi="ArialUpR" w:cs="ArialUp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UpR" w:hAnsi="ArialUpR" w:cs="ArialUpR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09:46:00Z</dcterms:created>
  <dc:creator>user</dc:creator>
  <dc:description/>
  <dc:language>en-US</dc:language>
  <cp:lastModifiedBy>user</cp:lastModifiedBy>
  <cp:lastPrinted>2005-03-09T11:54:00Z</cp:lastPrinted>
  <dcterms:modified xsi:type="dcterms:W3CDTF">2005-03-11T09:46:00Z</dcterms:modified>
  <cp:revision>2</cp:revision>
  <dc:subject/>
  <dc:title>Anex` la Hot`r@rea Consiliului Jude\ean nr</dc:title>
</cp:coreProperties>
</file>